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0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3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</w:rPr>
        <w:t>The implementation of the LCA Methodology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chilleas Papadopoulo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ndreas Mentzi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Kostas Georgiou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Jorge Molero Corté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ñaki Laburu Larrazabal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Marios Avraamide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Despo Fatta 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and Giorgos Papadaki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8:02:00Z</dcterms:modified>
  <cp:revision>17</cp:revision>
  <dc:subject/>
  <dc:title> </dc:title>
</cp:coreProperties>
</file>